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GRESJA – JEJ PRZYCZYNY . JAK POKONAĆ AGRESJĘ 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POJĘCIE I RODZAJE AGRESJI</w:t>
      </w:r>
    </w:p>
    <w:p>
      <w:pPr>
        <w:pStyle w:val="TextBodyIndent"/>
        <w:rPr/>
      </w:pPr>
      <w:r>
        <w:rPr>
          <w:rFonts w:eastAsia="Arial"/>
        </w:rPr>
        <w:t xml:space="preserve">        </w:t>
      </w:r>
      <w:r>
        <w:rPr/>
        <w:t xml:space="preserve">Agresja jest zachowaniem na podłożu emocji. Zwykle określa się ją jako wrogie, </w:t>
      </w:r>
    </w:p>
    <w:p>
      <w:pPr>
        <w:pStyle w:val="TextBodyIndent"/>
        <w:ind w:left="0" w:hanging="0"/>
        <w:rPr/>
      </w:pPr>
      <w:r>
        <w:rPr/>
        <w:t>gwałtowne zachowania fizyczne lub słowne będące wynikiem pojawienia się takich stanów emocji jak rozdrażnienie, niezadowolenie, napięcie, gniew, czasami strach, lęk a skierowa-</w:t>
      </w:r>
    </w:p>
    <w:p>
      <w:pPr>
        <w:pStyle w:val="TextBodyIndent"/>
        <w:ind w:left="0" w:hanging="0"/>
        <w:rPr/>
      </w:pPr>
      <w:r>
        <w:rPr/>
        <w:t xml:space="preserve">ne przeciwko zewnętrznym źródłom tych stanów emocjonalnych, którymi mogą być ludzie lub przedmioty (Korzeniowski, Pużyński). </w:t>
      </w:r>
    </w:p>
    <w:p>
      <w:pPr>
        <w:pStyle w:val="Normal"/>
        <w:ind w:left="360" w:hanging="0"/>
        <w:rPr>
          <w:u w:val="none"/>
        </w:rPr>
      </w:pPr>
      <w:r>
        <w:rPr>
          <w:rFonts w:eastAsia="Arial"/>
          <w:u w:val="none"/>
        </w:rPr>
        <w:t xml:space="preserve">      </w:t>
      </w:r>
      <w:r>
        <w:rPr>
          <w:u w:val="none"/>
        </w:rPr>
        <w:t>„</w:t>
      </w:r>
      <w:r>
        <w:rPr>
          <w:u w:val="none"/>
        </w:rPr>
        <w:t>Agresja ma formę czynności interpersonalnych, czyli są to czynności podejmowane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>
          <w:u w:val="none"/>
        </w:rPr>
        <w:t xml:space="preserve">i realizowane przez podmiot  wobec innych ludzi.”(A. Frączek). Czynności te mają na celu wyrządzenie szkody, a co za tym idzie utratę cenionych społecznie wartości, zadanie bólu fizycznego, spowodowanie cierpienia moralnego.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Indent"/>
        <w:rPr/>
      </w:pPr>
      <w:r>
        <w:rPr/>
        <w:t>Wyróżniamy rożne rodzaje agresji i ich formy: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/>
        <w:t>Okoń</w:t>
      </w:r>
      <w:r>
        <w:rPr>
          <w:u w:val="none"/>
        </w:rPr>
        <w:t xml:space="preserve"> dzieli agresję na: </w:t>
      </w:r>
      <w:r>
        <w:rPr>
          <w:b/>
          <w:u w:val="none"/>
        </w:rPr>
        <w:t>fizyczną, słowną, przeniesioną</w:t>
      </w:r>
      <w:r>
        <w:rPr>
          <w:u w:val="none"/>
        </w:rPr>
        <w:t xml:space="preserve">. 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/>
        <w:t>Streulau</w:t>
      </w:r>
      <w:r>
        <w:rPr>
          <w:u w:val="none"/>
        </w:rPr>
        <w:t xml:space="preserve"> dokonuje podziału na agresję:  </w:t>
      </w:r>
      <w:r>
        <w:rPr>
          <w:b/>
          <w:u w:val="none"/>
        </w:rPr>
        <w:t>fizyczną i werbalną</w:t>
      </w:r>
      <w:r>
        <w:rPr>
          <w:u w:val="none"/>
        </w:rPr>
        <w:t xml:space="preserve">.       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/>
        <w:t>Tyszkowa</w:t>
      </w:r>
      <w:r>
        <w:rPr>
          <w:u w:val="none"/>
        </w:rPr>
        <w:t xml:space="preserve"> wyróżnia: </w:t>
      </w:r>
      <w:r>
        <w:rPr>
          <w:b/>
          <w:u w:val="none"/>
        </w:rPr>
        <w:t>motoryczną</w:t>
      </w:r>
      <w:r>
        <w:rPr>
          <w:u w:val="none"/>
        </w:rPr>
        <w:t xml:space="preserve"> (wrogie fizycznie zachowanie skierowane na osobę lub 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>
          <w:u w:val="none"/>
        </w:rPr>
        <w:t xml:space="preserve">przedmiot, np.: bicie kolegi, niszczenie przedmiotów) i </w:t>
      </w:r>
      <w:r>
        <w:rPr>
          <w:b/>
          <w:u w:val="none"/>
        </w:rPr>
        <w:t xml:space="preserve">werbalną </w:t>
      </w:r>
      <w:r>
        <w:rPr>
          <w:u w:val="none"/>
        </w:rPr>
        <w:t>(słowne obrażanie, prze-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zywanie, kłótnie).</w:t>
      </w:r>
    </w:p>
    <w:p>
      <w:pPr>
        <w:pStyle w:val="Normal"/>
        <w:rPr/>
      </w:pPr>
      <w:r>
        <w:rPr>
          <w:rFonts w:eastAsia="Arial"/>
          <w:u w:val="none"/>
        </w:rPr>
        <w:t xml:space="preserve"> </w:t>
      </w:r>
      <w:r>
        <w:rPr/>
        <w:t>Ranschburg</w:t>
      </w:r>
      <w:r>
        <w:rPr>
          <w:u w:val="none"/>
        </w:rPr>
        <w:t xml:space="preserve"> – </w:t>
      </w:r>
      <w:r>
        <w:rPr>
          <w:b/>
          <w:u w:val="none"/>
        </w:rPr>
        <w:t>społeczną</w:t>
      </w:r>
      <w:r>
        <w:rPr>
          <w:u w:val="none"/>
        </w:rPr>
        <w:t xml:space="preserve"> (przeciw społeczności), </w:t>
      </w:r>
      <w:r>
        <w:rPr>
          <w:b/>
          <w:u w:val="none"/>
        </w:rPr>
        <w:t>prospołeczną</w:t>
      </w:r>
      <w:r>
        <w:rPr>
          <w:u w:val="none"/>
        </w:rPr>
        <w:t xml:space="preserve"> (służąca interesom jedno-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stki i społeczeństwa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   </w:t>
      </w:r>
      <w:r>
        <w:rPr>
          <w:u w:val="none"/>
        </w:rPr>
        <w:t xml:space="preserve">Przyczyny agresywnych zachowań dzieci i młodzieży mogą być różne. Mogą to być </w:t>
      </w:r>
    </w:p>
    <w:p>
      <w:pPr>
        <w:pStyle w:val="Normal"/>
        <w:rPr>
          <w:u w:val="none"/>
        </w:rPr>
      </w:pPr>
      <w:r>
        <w:rPr>
          <w:u w:val="none"/>
        </w:rPr>
        <w:t>czynniki określane mianem wrodzonych, osobowościowych, a także takie, które tkwią w ro-</w:t>
      </w:r>
    </w:p>
    <w:p>
      <w:pPr>
        <w:pStyle w:val="Normal"/>
        <w:rPr>
          <w:u w:val="none"/>
        </w:rPr>
      </w:pPr>
      <w:r>
        <w:rPr>
          <w:u w:val="none"/>
        </w:rPr>
        <w:t>dzinie, w szkole, w grupie rówieśniczej, w środowisku lokalnym, w środkach masowego przekazu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UWARUNKOWANIE ROZWOJOWE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Rozwój człowieka polega na sukcesywnych zmianach w jego organizmie, jego osobowo-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>ści,  prowadzących do osiągnięcia dojrzałości, czyli określonego poziomu  rozwoju w zakre-</w:t>
      </w:r>
    </w:p>
    <w:p>
      <w:pPr>
        <w:pStyle w:val="Normal"/>
        <w:rPr>
          <w:u w:val="none"/>
        </w:rPr>
      </w:pPr>
      <w:r>
        <w:rPr>
          <w:u w:val="none"/>
        </w:rPr>
        <w:t>sie procesów poznawczych, społecznych i emocjonalnych. Najszybciej dojrzałość psychicz-</w:t>
      </w:r>
    </w:p>
    <w:p>
      <w:pPr>
        <w:pStyle w:val="Normal"/>
        <w:rPr>
          <w:u w:val="none"/>
        </w:rPr>
      </w:pPr>
      <w:r>
        <w:rPr>
          <w:u w:val="none"/>
        </w:rPr>
        <w:t>na  osiągana jest w dziedzinie procesów poznawczych, trochę później  dojrzałość emocjo-</w:t>
      </w:r>
    </w:p>
    <w:p>
      <w:pPr>
        <w:pStyle w:val="Normal"/>
        <w:rPr>
          <w:u w:val="none"/>
        </w:rPr>
      </w:pPr>
      <w:r>
        <w:rPr>
          <w:u w:val="none"/>
        </w:rPr>
        <w:t>nalna. Najpóźniej człowiek osiąga dojrzałość społeczną (20 lat).</w:t>
      </w:r>
    </w:p>
    <w:p>
      <w:pPr>
        <w:pStyle w:val="Normal"/>
        <w:rPr>
          <w:u w:val="none"/>
        </w:rPr>
      </w:pPr>
      <w:r>
        <w:rPr>
          <w:u w:val="none"/>
        </w:rPr>
        <w:t>Szybkość i gwałtowność zachodzących w młodym człowieku przeobrażeń sprawia, że okres ten traktowany jest jako głęboki kryzys. Kieruje nim chęć przeciwstawienia się otoczeniu. Skomplikowane formy życia współczesnej cywilizacji, trudne warunki środowiskowe i wy-</w:t>
      </w:r>
    </w:p>
    <w:p>
      <w:pPr>
        <w:pStyle w:val="Normal"/>
        <w:rPr>
          <w:u w:val="none"/>
        </w:rPr>
      </w:pPr>
      <w:r>
        <w:rPr>
          <w:u w:val="none"/>
        </w:rPr>
        <w:t>chowawcze dorastającego człowieka, są właśnie powodem niezrównoważenia w okresie</w:t>
      </w:r>
    </w:p>
    <w:p>
      <w:pPr>
        <w:pStyle w:val="Normal"/>
        <w:rPr>
          <w:u w:val="none"/>
        </w:rPr>
      </w:pPr>
      <w:r>
        <w:rPr>
          <w:u w:val="none"/>
        </w:rPr>
        <w:t xml:space="preserve">dorastania. </w:t>
      </w:r>
    </w:p>
    <w:p>
      <w:pPr>
        <w:pStyle w:val="Normal"/>
        <w:rPr>
          <w:u w:val="none"/>
        </w:rPr>
      </w:pPr>
      <w:r>
        <w:rPr>
          <w:u w:val="none"/>
        </w:rPr>
        <w:t>Duży nacisk w tym okresie kładzie się na dorastanie społeczne ( akceptacja siebie, poczu-</w:t>
      </w:r>
    </w:p>
    <w:p>
      <w:pPr>
        <w:pStyle w:val="Normal"/>
        <w:rPr>
          <w:u w:val="none"/>
        </w:rPr>
      </w:pPr>
      <w:r>
        <w:rPr>
          <w:u w:val="none"/>
        </w:rPr>
        <w:t>cie swojej wartości, samodzielność, samoświadomość). Tworzy się bowiem obraz  własnej osoby. Powstaje on jako efekt rozgraniczenia tego co dotyczy własnej osoby, a tego co dotyczy świata zewnętrznego. Proces ten odbywa się przede wszystkim pod wpływem otoczenia społecznego i określonych doświadczeń życiowych. Bardzo ważną rolę  pełnią  tu opinie i oceny dorosłych, rówieśników, sukcesy, niepowodzenia, pochwały, nagany,</w:t>
      </w:r>
    </w:p>
    <w:p>
      <w:pPr>
        <w:pStyle w:val="Normal"/>
        <w:rPr>
          <w:u w:val="none"/>
        </w:rPr>
      </w:pPr>
      <w:r>
        <w:rPr>
          <w:u w:val="none"/>
        </w:rPr>
        <w:t xml:space="preserve">akceptacja przez innych bądź odrzucenie.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>Wraz z rozwojem pod wpływem różnych czynników, obraz samego siebie danej jednostki zmienia się.</w:t>
      </w:r>
    </w:p>
    <w:p>
      <w:pPr>
        <w:pStyle w:val="Normal"/>
        <w:rPr/>
      </w:pPr>
      <w:r>
        <w:rPr>
          <w:rFonts w:eastAsia="Arial"/>
          <w:u w:val="none"/>
        </w:rPr>
        <w:t xml:space="preserve">    </w:t>
      </w:r>
      <w:r>
        <w:rPr>
          <w:u w:val="none"/>
        </w:rPr>
        <w:t xml:space="preserve">Negatywny obraz samego siebie powoduje nieprzystosowanie, wywołuje lęk, niepokój. </w:t>
      </w:r>
    </w:p>
    <w:p>
      <w:pPr>
        <w:pStyle w:val="Normal"/>
        <w:rPr>
          <w:u w:val="none"/>
        </w:rPr>
      </w:pPr>
      <w:r>
        <w:rPr>
          <w:u w:val="none"/>
        </w:rPr>
        <w:t xml:space="preserve">Jeżeli ktoś nie potrafi zaakceptować siebie, nie zaakceptuje innych. 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>Zarówno osoby z niską samooceną, jak i ci, którzy „przeceniają” swoją wartość wykazują małą odporność w sytuacjach  stresowych i w sytuacjach zagrożenia. Dążą zatem do umoc-</w:t>
      </w:r>
    </w:p>
    <w:p>
      <w:pPr>
        <w:pStyle w:val="Normal"/>
        <w:rPr>
          <w:u w:val="none"/>
        </w:rPr>
      </w:pPr>
      <w:r>
        <w:rPr>
          <w:u w:val="none"/>
        </w:rPr>
        <w:t>nienia poczucia własnej wartości. Stanie się tak wtedy, gdy zostaną uznani przez grupę, czyli zaakceptowani społecznie.  W przeciwnym razie będą wykazywać obniżoną odporność w sytuacji zagrożeni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color w:val="0000FF"/>
          <w:u w:val="none"/>
        </w:rPr>
      </w:pPr>
      <w:r>
        <w:rPr>
          <w:b/>
          <w:color w:val="0000FF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rFonts w:eastAsia="Arial"/>
          <w:b/>
          <w:u w:val="none"/>
        </w:rPr>
        <w:t xml:space="preserve"> </w:t>
      </w:r>
      <w:r>
        <w:rPr>
          <w:b/>
          <w:u w:val="none"/>
        </w:rPr>
        <w:t>WPŁYW RODZINY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>Najbliższa rodzina ma decydujący wpływ na kształtowanie się osobowości człowieka.</w:t>
      </w:r>
    </w:p>
    <w:p>
      <w:pPr>
        <w:pStyle w:val="Normal"/>
        <w:rPr>
          <w:u w:val="none"/>
        </w:rPr>
      </w:pPr>
      <w:r>
        <w:rPr>
          <w:u w:val="none"/>
        </w:rPr>
        <w:t>Podstawowym warunkiem prawidłowego rozwoju dziecka jest rozsądna, czujna, wymagają-</w:t>
      </w:r>
    </w:p>
    <w:p>
      <w:pPr>
        <w:pStyle w:val="Normal"/>
        <w:rPr>
          <w:u w:val="none"/>
        </w:rPr>
      </w:pPr>
      <w:r>
        <w:rPr>
          <w:u w:val="none"/>
        </w:rPr>
        <w:t>ca, a jednocześnie wyrozumiała miłość rodzicielska. Dezorganizacja życia rodzinnego oraz popełnione błędy wychowawcze są przyczyną agresji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</w:t>
      </w:r>
      <w:r>
        <w:rPr>
          <w:u w:val="none"/>
        </w:rPr>
        <w:t xml:space="preserve">Według D.Wójcik przyczyny  środowiskowych uwarunkowań agresywności to: 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Zaburzone  kontakty uczuciowe między rodzicami a dziećmi.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Dziecko w rodzinie o zaburzonych kontaktach uczuciowych czuje się odrzucone, jest lę-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kliwe niespokojne, przeżywa frustracje. Wykazuje niską samoocenę. Często przejawia 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 xml:space="preserve">wrogość do rodziców, np.: z obawy przed karą. 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W rodzinie o słabych kontaktach uczuciowych, dziecko przejawia często postawę agre-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sywną,  pragnie dominować w grupie, imponować, zwrócić na siebie uwagę.</w:t>
      </w:r>
    </w:p>
    <w:p>
      <w:pPr>
        <w:pStyle w:val="Normal"/>
        <w:rPr>
          <w:rFonts w:eastAsia="Arial"/>
          <w:u w:val="none"/>
        </w:rPr>
      </w:pPr>
      <w:r>
        <w:rPr>
          <w:rFonts w:eastAsia="Arial"/>
          <w:u w:val="none"/>
        </w:rPr>
        <w:t xml:space="preserve">      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>Nadmierna tolerancja rodziców wobec zachowań agresywnych ich dzieci.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>Taka postawa rodziców zniekształca osobowość dziecka. Dzieci stają się zarozumiałe, zbyt pewne siebie, oschłe uczuciowo. Rodzice przyczyniają się do tego, że dziecko nie panuje nad swoimi emocjami, reaguje bardzo wybuchowo, a jednocześnie jest bezradne życiowo, mało odporne psychicznie. Dziecko pozbawione kontroli i sankcji  poza domem wyładowuje swoją agresję na młodszych lub na zwierzętach (M. Ziemska, D.Wójcik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none"/>
        </w:rPr>
        <w:t>Agresywne zachowania  rodziców w stosunku do siebie, dzieci, innych ludzi.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 xml:space="preserve">Nieskoordynowane oddziaływania rodziców dezorientują dziecko, wytwarzając u niego stany niepokoju, a te z kolei dziecko redukuje za pomocą negatywnych zachowań  (D.Wójcik, Z.Zaborowski). Dziecko obserwuje i naśladuje zachowania agresywne rodzi- ców w stosunku do siebie ( kłótnie, bójki), sąsiadów, rodziny, a także wobec własnego dziecka. Dziecko naśladuje także postawy i poglądy rodziców.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Aprobowanie agresywnych wzorów zachowania. 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 xml:space="preserve">Dziecko ma duże skłonności do identyfikowania się z bohaterami filmów, komiksów, 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często agresywnych. Stając się agresywnym łatwiej zdobyć mu pozycję w grupie, popu-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larność, przewagę nad innymi.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rPr>
          <w:rFonts w:eastAsia="Arial"/>
          <w:u w:val="none"/>
        </w:rPr>
      </w:pPr>
      <w:r>
        <w:rPr>
          <w:rFonts w:eastAsia="Arial"/>
          <w:u w:val="none"/>
        </w:rPr>
        <w:t xml:space="preserve">     </w:t>
      </w:r>
    </w:p>
    <w:p>
      <w:pPr>
        <w:pStyle w:val="Normal"/>
        <w:ind w:left="360" w:hanging="0"/>
        <w:rPr/>
      </w:pPr>
      <w:r>
        <w:rPr>
          <w:u w:val="none"/>
        </w:rPr>
        <w:t>Podstawą wychowania i kształtowania każdego człowieka jest dom rodzinny. Dzieci,</w:t>
      </w:r>
    </w:p>
    <w:p>
      <w:pPr>
        <w:pStyle w:val="Normal"/>
        <w:rPr>
          <w:u w:val="none"/>
        </w:rPr>
      </w:pPr>
      <w:r>
        <w:rPr>
          <w:u w:val="none"/>
        </w:rPr>
        <w:t>które  mają zaspokojone potrzeby miłości, uznania, bezpieczeństwa, są z reguły mniej agre-</w:t>
      </w:r>
    </w:p>
    <w:p>
      <w:pPr>
        <w:pStyle w:val="Normal"/>
        <w:rPr>
          <w:u w:val="none"/>
        </w:rPr>
      </w:pPr>
      <w:r>
        <w:rPr>
          <w:u w:val="none"/>
        </w:rPr>
        <w:t>sywne.  Natomiast  dzieci mające skłonność do agresji lub przejawiające agresję powinny być otoczone wyjątkową opieką rodziców, nauczycieli, wychowawców, bądź szkolnego pedagoga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rFonts w:eastAsia="Arial"/>
          <w:b/>
          <w:u w:val="none"/>
        </w:rPr>
        <w:t xml:space="preserve"> </w:t>
      </w:r>
      <w:r>
        <w:rPr>
          <w:b/>
          <w:u w:val="none"/>
        </w:rPr>
        <w:t>AGRESJA W SZKOL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Jest bardzo wiele przyczyn powstawania agresji w szkole. Może ona przybierać różny charakter. Może to być:</w:t>
      </w:r>
    </w:p>
    <w:p>
      <w:pPr>
        <w:pStyle w:val="Normal"/>
        <w:rPr/>
      </w:pPr>
      <w:r>
        <w:rPr>
          <w:u w:val="none"/>
        </w:rPr>
        <w:t xml:space="preserve">-    agresja fizyczna, np.: szarpanie, potrącanie, podstawianie nogi, kopanie, niszczenie </w:t>
      </w:r>
    </w:p>
    <w:p>
      <w:pPr>
        <w:pStyle w:val="Normal"/>
        <w:ind w:left="360" w:hanging="0"/>
        <w:rPr>
          <w:u w:val="none"/>
        </w:rPr>
      </w:pPr>
      <w:r>
        <w:rPr>
          <w:u w:val="none"/>
        </w:rPr>
        <w:t xml:space="preserve">i dewastacja mienia, przyrody, drażnienie lub zabijanie zwierząt, itd. . </w:t>
      </w:r>
    </w:p>
    <w:p>
      <w:pPr>
        <w:pStyle w:val="Normal"/>
        <w:rPr/>
      </w:pPr>
      <w:r>
        <w:rPr>
          <w:u w:val="none"/>
        </w:rPr>
        <w:t xml:space="preserve">-   agresja słowna, np. :wyśmiewanie, straszenie, grożenie, kpiny, złośliwe uwagi, rozpow-    </w:t>
      </w:r>
    </w:p>
    <w:p>
      <w:pPr>
        <w:pStyle w:val="Normal"/>
        <w:rPr/>
      </w:pPr>
      <w:r>
        <w:rPr>
          <w:rFonts w:eastAsia="Arial"/>
          <w:u w:val="none"/>
        </w:rPr>
        <w:t xml:space="preserve">     </w:t>
      </w:r>
      <w:r>
        <w:rPr>
          <w:u w:val="none"/>
        </w:rPr>
        <w:t>szechnianie nieprawdziwych informacji o danej osobie, plotkowanie, skarżenie, itp.</w:t>
      </w:r>
    </w:p>
    <w:p>
      <w:pPr>
        <w:pStyle w:val="Normal"/>
        <w:rPr>
          <w:rFonts w:eastAsia="Arial"/>
          <w:u w:val="none"/>
        </w:rPr>
      </w:pPr>
      <w:r>
        <w:rPr>
          <w:rFonts w:eastAsia="Arial"/>
          <w:u w:val="none"/>
        </w:rPr>
        <w:t xml:space="preserve">      </w:t>
      </w:r>
    </w:p>
    <w:p>
      <w:pPr>
        <w:pStyle w:val="Normal"/>
        <w:rPr/>
      </w:pPr>
      <w:r>
        <w:rPr>
          <w:u w:val="none"/>
        </w:rPr>
        <w:t xml:space="preserve">Zachowania agresywne pojawiają się zwykle jako następstwo frustracji (uczeń dążąc do określonego celu, napotyka trudne do pokonania przeszkody. Powoduje to u niego gniew, który to kieruje na określoną osobę lub rzecz w postaci ataku fizycznego lub werbalnego). </w:t>
      </w:r>
    </w:p>
    <w:p>
      <w:pPr>
        <w:pStyle w:val="Normal"/>
        <w:rPr/>
      </w:pPr>
      <w:r>
        <w:rPr>
          <w:u w:val="none"/>
        </w:rPr>
        <w:t>Agresji w szkole może sprzyjać wiele czynników, np.: brak poczucia bezpieczeństwa, nie zaspokojona potrzeba przyjaznych kontaktów z rówieśnikami, nauczycielem, potrzeba  uznania społecznego, zbyt wiele nakazów i zakazów, niesprawiedliwa ocena wystawiona przez nauczyciela.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>Bardzo ważne jest rozpoznanie i zdiagnozowanie sytuacji w klasie, wyjaśnienie zdarzeń, przedsięwzięcie szybkiego właściwego działania.</w:t>
      </w:r>
    </w:p>
    <w:p>
      <w:pPr>
        <w:pStyle w:val="Normal"/>
        <w:rPr/>
      </w:pPr>
      <w:r>
        <w:rPr>
          <w:rFonts w:eastAsia="Arial"/>
          <w:u w:val="none"/>
        </w:rPr>
        <w:t xml:space="preserve">    </w:t>
      </w:r>
      <w:r>
        <w:rPr>
          <w:u w:val="none"/>
        </w:rPr>
        <w:t>Tradycyjnym sposobem przeciwdziałania agresji jest karanie za agresywne zachowanie.</w:t>
      </w:r>
    </w:p>
    <w:p>
      <w:pPr>
        <w:pStyle w:val="Normal"/>
        <w:rPr>
          <w:u w:val="none"/>
        </w:rPr>
      </w:pPr>
      <w:r>
        <w:rPr>
          <w:u w:val="none"/>
        </w:rPr>
        <w:t>Czasami jednak karząc – utrwalamy zachowanie agresywne zamiast je likwidować. Karana agresja ulega stłumieniu, a długotrwałe tłumienie potęguje agresję.</w:t>
      </w:r>
    </w:p>
    <w:p>
      <w:pPr>
        <w:pStyle w:val="Normal"/>
        <w:rPr>
          <w:u w:val="none"/>
        </w:rPr>
      </w:pPr>
      <w:r>
        <w:rPr>
          <w:rFonts w:eastAsia="Arial"/>
          <w:u w:val="none"/>
        </w:rPr>
        <w:t xml:space="preserve">    </w:t>
      </w:r>
      <w:r>
        <w:rPr>
          <w:u w:val="none"/>
        </w:rPr>
        <w:t>Zadaniem współczesnej szkoły i nauczycieli jest wyposażenie uczniów w konkretne umie- jętności w zakresie komunikacji interpersonalnej, radzenia sobie ze stresem, rozwiązywania problemów, samopoznania, kontroli emocjonalnej,:itd.</w:t>
      </w:r>
    </w:p>
    <w:p>
      <w:pPr>
        <w:pStyle w:val="Normal"/>
        <w:rPr>
          <w:u w:val="none"/>
        </w:rPr>
      </w:pPr>
      <w:r>
        <w:rPr>
          <w:u w:val="none"/>
        </w:rPr>
        <w:t>Wszyscy, zarówno uczniowie jak i rodzice oraz nauczyciele powinni uświadomić sobie jak wielkie znaczenie ma wysoka motywacja do podjęcia skutecznych działań mających na celu zmniejszenie częstotliwości zachowań agresywnych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LITERATURA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.Frączek, Problemy psychologicznej teorii agresji, „Psychologia wychowawcza” nr 3, Warszawa 1973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J.Ekel, J.Jaroszyński, J.Ostaszewska,”Mały Słownik Psychologiczny”, Warszawa 1965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W. Okoń „Słownik pedagogiczny” Warszawa 1995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J. Ranschburg,”Lęk, gniew, agresja” Warszawa 1993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I.Pospieszyl,”Przemoc w rodzinie’, WsiP, Warszawa,1994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M.Ziemska, „Rodzina i dziecko” PWN , Warszawa 1979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D.Wójcik, „ Środowisko rodzinne a poziom agresywności młodzieży przestępczej i nieprzestępczej”,</w:t>
      </w:r>
    </w:p>
    <w:p>
      <w:pPr>
        <w:pStyle w:val="Normal"/>
        <w:rPr>
          <w:sz w:val="20"/>
          <w:u w:val="none"/>
        </w:rPr>
      </w:pPr>
      <w:r>
        <w:rPr>
          <w:rFonts w:eastAsia="Arial"/>
          <w:sz w:val="20"/>
          <w:u w:val="none"/>
        </w:rPr>
        <w:t xml:space="preserve">                 </w:t>
      </w:r>
      <w:r>
        <w:rPr>
          <w:sz w:val="20"/>
          <w:u w:val="none"/>
        </w:rPr>
        <w:t>PWN, Warszawa 1977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Z.Zaborowski, „Rodzina jako grupa społeczno-wychowawcza, Nasza Księgarnia, Warszawa 1980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Z.Skorny, „Psychologiczna analiza agresywnego zachowania się”, PWN,  Warszawa 1968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.Frączak, „Wychowanie a agresja”, „Psychologia Wychowawcza” 1970, nr 2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I.Więckowska, Warunki uczenia się agresji przez dzieci a kara i nagroda, „Psychologia Wychowawcza’</w:t>
      </w:r>
    </w:p>
    <w:p>
      <w:pPr>
        <w:pStyle w:val="Normal"/>
        <w:rPr>
          <w:sz w:val="20"/>
          <w:u w:val="none"/>
        </w:rPr>
      </w:pPr>
      <w:r>
        <w:rPr>
          <w:rFonts w:eastAsia="Arial"/>
          <w:sz w:val="20"/>
          <w:u w:val="none"/>
        </w:rPr>
        <w:t xml:space="preserve">                       </w:t>
      </w:r>
      <w:r>
        <w:rPr>
          <w:sz w:val="20"/>
          <w:u w:val="none"/>
        </w:rPr>
        <w:t>nr 8, 1970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L.Korzeniowski,S.Pużyński, ”Encyklopedyczny słownik psychiatrii”, Warszawa , 1978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u w:val="singl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3:10:00Z</dcterms:created>
  <dc:creator>kowalik.</dc:creator>
  <dc:description/>
  <dc:language>en-US</dc:language>
  <cp:lastModifiedBy>kowalik.</cp:lastModifiedBy>
  <cp:lastPrinted>2003-11-19T22:37:00Z</cp:lastPrinted>
  <dcterms:modified xsi:type="dcterms:W3CDTF">2004-03-31T13:02:00Z</dcterms:modified>
  <cp:revision>8</cp:revision>
  <dc:subject/>
  <dc:title>1</dc:title>
</cp:coreProperties>
</file>